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81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5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Rubric for Document Mark up</w:t>
      </w:r>
      <w:r>
        <w:rPr/>
        <w:tab/>
        <w:tab/>
        <w:t>Name:                                                                                Block: ______</w:t>
      </w:r>
    </w:p>
    <w:p>
      <w:pPr>
        <w:pStyle w:val="Normal"/>
        <w:rPr/>
      </w:pPr>
      <w:r>
        <w:rPr/>
      </w:r>
    </w:p>
    <w:tbl>
      <w:tblPr>
        <w:tblW w:w="1449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71"/>
        <w:gridCol w:w="861"/>
        <w:gridCol w:w="2272"/>
        <w:gridCol w:w="442"/>
        <w:gridCol w:w="2368"/>
        <w:gridCol w:w="436"/>
        <w:gridCol w:w="2141"/>
        <w:gridCol w:w="480"/>
        <w:gridCol w:w="2160"/>
        <w:gridCol w:w="600"/>
        <w:gridCol w:w="1067"/>
      </w:tblGrid>
      <w:tr>
        <w:trPr/>
        <w:tc>
          <w:tcPr>
            <w:tcW w:w="166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Area</w:t>
            </w:r>
          </w:p>
        </w:tc>
        <w:tc>
          <w:tcPr>
            <w:tcW w:w="86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272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68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141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160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067" w:type="dxa"/>
            <w:tcBorders>
              <w:top w:val="thickThin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</w:p>
        </w:tc>
      </w:tr>
      <w:tr>
        <w:trPr>
          <w:trHeight w:val="100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ysis of tit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tle was analyzed and accurate comment ma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displays significant depth and detail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Title was analyzed and a comment was mad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Analysis displays some depth and detail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ttempt was made to analyze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mistakes in analysis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ttempt was made to analyze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was not analyzed correc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ttempt to analyze title</w:t>
            </w:r>
          </w:p>
        </w:tc>
      </w:tr>
      <w:tr>
        <w:trPr>
          <w:trHeight w:val="11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ligh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key ideas were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key terms and identific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More than main ideas were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key terms and identifications were highlighted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.   Most of text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erms or identifications highlight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lear pattern to highligh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 two key terms or identifications highlighted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ighligh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-taking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es carefully reflect comments, connections questions on text or significance of 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/>
            </w:pPr>
            <w:r>
              <w:rPr>
                <w:sz w:val="18"/>
                <w:szCs w:val="18"/>
              </w:rPr>
              <w:t>Any word not understood was circled and correct meaning attain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/>
            </w:pPr>
            <w:r>
              <w:rPr>
                <w:sz w:val="18"/>
                <w:szCs w:val="18"/>
              </w:rPr>
              <w:t>Evidence of  good attempt to understand words not known from con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of researching meaning of  unknown wo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Some not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Some attempt to understand words circled from text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 not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Fair attempt  to understand words circled  from tex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One or two 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Little attempt   to understand words circled from text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notes taken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Summary 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    </w:t>
            </w:r>
            <w:r>
              <w:rPr>
                <w:sz w:val="18"/>
                <w:szCs w:val="18"/>
              </w:rPr>
              <w:t xml:space="preserve">Includes most key elements of th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identifies the significance of the writ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Includes many key elements of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identifies the significance of the writ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Includes some key elements of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 some idea of the significance of the writing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 xml:space="preserve">Includes one or two key elements of the tex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little understanding of the significance of the writing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ummary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Score: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7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68045</wp:posOffset>
                      </wp:positionV>
                      <wp:extent cx="7821295" cy="825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68.35pt" to="613.7pt,68.95pt" stroked="t" o:allowincell="t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ssignment</w:t>
      </w:r>
      <w:r>
        <w:rPr>
          <w:sz w:val="16"/>
          <w:szCs w:val="16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omments: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52:00Z</dcterms:created>
  <dc:creator>Malden Public Schools</dc:creator>
  <dc:description/>
  <cp:keywords/>
  <dc:language>en-US</dc:language>
  <cp:lastModifiedBy>Malden Public Schools</cp:lastModifiedBy>
  <dcterms:modified xsi:type="dcterms:W3CDTF">2010-04-12T16:52:00Z</dcterms:modified>
  <cp:revision>2</cp:revision>
  <dc:subject/>
  <dc:title>Rubric for Document Mark up</dc:title>
</cp:coreProperties>
</file>